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 марта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021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 подготовке проекта планировки и проекта межевания территорий земельных участков для многоквартирного жилого дома по пр. Шинников в г. Нижнекам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ООО «Энергосила» от 11 марта 2021 года                              исх. № 01/21, в соответствии со статьей 45, 46 Градостроительного кодекса                       Российской Федерации, статьей 14 Федерального Закона от 6 октября 2003 года                № 131-ФЗ «Об общих принципах организации местного самоуправления                         в Российской Федерации», Устава города Нижнекамск, в целях реализации вопросов местного значения, </w:t>
      </w:r>
      <w:r>
        <w:rPr>
          <w:bCs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1. Приступить к подготовке проекта планировки и проекта межевания                  территории земельных участков К№ 16:53:040104:5469, К№ 16:53:040104:6771 для многоквартирного жилого дома по пр. Шинников в г. Нижнекамск.</w:t>
      </w:r>
      <w:r>
        <w:rPr>
          <w:sz w:val="28"/>
          <w:szCs w:val="28"/>
        </w:rPr>
        <w:t xml:space="preserve"> 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/>
      </w:pPr>
      <w:r>
        <w:rPr>
          <w:rStyle w:val="FontStyle15"/>
          <w:rFonts w:cs="Times New Roman"/>
          <w:sz w:val="28"/>
          <w:szCs w:val="28"/>
        </w:rPr>
        <w:t>2. Отделу по связям с общественностью и работе СМИ Совета Нижнекамского муниципального района Республики Татарстан обеспечить размещение данного постановления на официальном сайте Нижнекамского муниципального района и печатных изданиях средств массовой информ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строительства и архитектуры Исполнительного                   комитета Нижнекамского муниципального района Ахмадиеву А.Г. 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41:00Z</dcterms:created>
  <dc:creator>408-Шагивалиева Р.М.</dc:creator>
  <dc:description/>
  <cp:keywords/>
  <dc:language>en-US</dc:language>
  <cp:lastModifiedBy>User</cp:lastModifiedBy>
  <cp:lastPrinted>2021-03-25T16:40:00Z</cp:lastPrinted>
  <dcterms:modified xsi:type="dcterms:W3CDTF">2021-03-29T09:15:00Z</dcterms:modified>
  <cp:revision>3</cp:revision>
  <dc:subject/>
  <dc:title>     </dc:title>
</cp:coreProperties>
</file>